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6ikPRtRFugc+5byL2h+kC/I7g25vD1OMe3ksoMldiY7cE3XwMAQFPNaEAYY7I601M9HpC
nWZcN34pHS4IV+AZEARtpDIyVQ0nWgg9lvxCrl6Jw3vGxXKDA57R6vypDDOcXc7fLYU1DcKK
yFhLfI3e/61g7eXzuJJTb1izGNDTFmZpBmUUIHK/EVS+m/yEe80srPdXsh/ZfSKWGPA/ztHa
qXApdo9hSdZtj6qX2R</vt:lpwstr>
  </property>
  <property fmtid="{D5CDD505-2E9C-101B-9397-08002B2CF9AE}" pid="3" name="_2015_ms_pID_7253431">
    <vt:lpwstr>RiFuA27WamtJ7wZkxUh2oGshbsDhb9yrDJpam27A0GwS33xbRfW120
0PbHS9oNMih43k3yIhlLwkZTniqZQKwQka5Ex+wySto36xWUUJFaeSWE7a9kJeFRMu23zSTU
l4T7FMx/0xSJWQjNJjWChBj1fGFgNeCd2WmqLi28UJuORgEk+iDTi+l9DIXH9teS7+mIKgoQ
DcZ2U7Qu2EPoWUpDi6c02N9M0qx/DjInPzAH</vt:lpwstr>
  </property>
  <property fmtid="{D5CDD505-2E9C-101B-9397-08002B2CF9AE}" pid="4" name="_2015_ms_pID_7253431_00">
    <vt:lpwstr>_2015_ms_pID_7253431</vt:lpwstr>
  </property>
  <property fmtid="{D5CDD505-2E9C-101B-9397-08002B2CF9AE}" pid="5" name="_2015_ms_pID_7253432">
    <vt:lpwstr>wvvR428jp6ALFgPYp05FzMraIlS3PcYPZlki
k4e0Zyjs5eBT9Hq1yKXCx0jr1Op0xDfW69bJG+xP9Cq8WBid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